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sz w:val="20"/>
          <w:szCs w:val="20"/>
        </w:rPr>
        <w:t>Załącznik 3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OLE_LINK1"/>
      <w:bookmarkStart w:id="2" w:name="OLE_LINK2"/>
      <w:bookmarkEnd w:id="1"/>
      <w:bookmarkEnd w:id="2"/>
      <w:r>
        <w:rPr>
          <w:rFonts w:cs="Arial" w:ascii="Arial" w:hAnsi="Arial"/>
          <w:sz w:val="20"/>
          <w:szCs w:val="20"/>
        </w:rPr>
        <w:t xml:space="preserve">do Uchwały nr 10/155/10/III </w:t>
        <w:br/>
        <w:t>Zarządu Województwa Warmińsko – Mazurskieg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3" w:name="OLE_LINK2"/>
      <w:bookmarkStart w:id="4" w:name="OLE_LINK3"/>
      <w:bookmarkEnd w:id="3"/>
      <w:r>
        <w:rPr>
          <w:rFonts w:cs="Arial" w:ascii="Arial" w:hAnsi="Arial"/>
          <w:sz w:val="20"/>
          <w:szCs w:val="20"/>
        </w:rPr>
        <w:t xml:space="preserve">z dnia </w:t>
      </w:r>
      <w:bookmarkEnd w:id="4"/>
      <w:r>
        <w:rPr>
          <w:rFonts w:cs="Arial" w:ascii="Arial" w:hAnsi="Arial"/>
          <w:sz w:val="20"/>
          <w:szCs w:val="20"/>
        </w:rPr>
        <w:t>24 lutego 2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Tabela 1. Podział środków Funduszu Pracy dla samorządów powiatowych województwa warmińsko-mazurskiego, według algorytmu, </w:t>
        <w:br/>
        <w:t>na finansowanie zadań fakultatywnych, związanych z obsługą bezroboc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1044"/>
        <w:gridCol w:w="1108"/>
        <w:gridCol w:w="1285"/>
        <w:gridCol w:w="1216"/>
        <w:gridCol w:w="1588"/>
        <w:gridCol w:w="1588"/>
        <w:gridCol w:w="1239"/>
        <w:gridCol w:w="1347"/>
        <w:gridCol w:w="304"/>
        <w:gridCol w:w="2346"/>
        <w:gridCol w:w="1175"/>
      </w:tblGrid>
      <w:tr>
        <w:trPr>
          <w:trHeight w:val="1035" w:hRule="atLeast"/>
        </w:trPr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Powiat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FP 2010 w tys. zł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FP 2009 w tys. zł.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Zmiany do 2009 w tys. zł.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Zmiany do 2009 (w %)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Udział w 2010r. na 1 bezrobotnego w zł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Udział w 2009r. na 1 bezrobotnego w zł.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Zmiana do 2009 r. w zł.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Zmiana do 2009 r.(w %)</w:t>
            </w:r>
          </w:p>
        </w:tc>
        <w:tc>
          <w:tcPr>
            <w:tcW w:w="30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Kryteria</w:t>
            </w:r>
          </w:p>
        </w:tc>
        <w:tc>
          <w:tcPr>
            <w:tcW w:w="117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Wagi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Bartoszyce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 12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 204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81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6,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5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3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9,2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Poziom bezrobocia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331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Braniewo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743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768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24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3,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8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8,2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Długotrwale bezrobotni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070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Działdowo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15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01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3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5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5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25,7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Bezrobotni do 25 lat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 xml:space="preserve">Elbląg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 794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 810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6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0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1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5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26,6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Bezrobotni 50+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070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Ełk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 132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 141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9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0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6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5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25,3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Stopa bezroboci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Giżycko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09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53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43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6,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9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6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6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24,9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Efektywnoś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Gołdap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80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27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3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2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9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,9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Napływ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285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Iława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810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867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56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6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9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6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6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26,2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Odpływ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017</w:t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Kętrzyn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50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52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0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7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3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5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23,6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EFS</w:t>
            </w:r>
          </w:p>
        </w:tc>
        <w:tc>
          <w:tcPr>
            <w:tcW w:w="11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090</w:t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Lidzbark warm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95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79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5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,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7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9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2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4,2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Razem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Mrągowo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96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769,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72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9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8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5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22,4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Nidzica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17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23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6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1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6,0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Nowe Miasto Lub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20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42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22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4,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9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7,1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Olecko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5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23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9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,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8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9,0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Olsztyn grodzki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 012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849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63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9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8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7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9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33,6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Olsztyn ziemski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 156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 209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53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4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7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4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7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29,4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Ostróda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 358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 317,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0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,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5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5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25,3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Pisz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76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93,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7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,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7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8,7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Szczytno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5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64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2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,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6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-19,6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Węgorzewo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42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79,1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3,0</w:t>
            </w:r>
          </w:p>
        </w:tc>
        <w:tc>
          <w:tcPr>
            <w:tcW w:w="12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6,6</w:t>
            </w:r>
          </w:p>
        </w:tc>
        <w:tc>
          <w:tcPr>
            <w:tcW w:w="158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11</w:t>
            </w:r>
          </w:p>
        </w:tc>
        <w:tc>
          <w:tcPr>
            <w:tcW w:w="158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9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8</w:t>
            </w:r>
          </w:p>
        </w:tc>
        <w:tc>
          <w:tcPr>
            <w:tcW w:w="134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,1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Województwo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17 341,6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17 378,3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-36,7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-0,2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173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219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-46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-21,1</w:t>
            </w:r>
          </w:p>
        </w:tc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object w:dxaOrig="18845" w:dyaOrig="11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9.3pt;height:501.2pt" filled="f" o:ole="">
            <v:imagedata r:id="rId3" o:title=""/>
          </v:shape>
          <o:OLEObject Type="Embed" ProgID="Excel.Sheet.12" ShapeID="ole_rId2" DrawAspect="Content" ObjectID="_2036818056" r:id="rId2"/>
        </w:object>
      </w:r>
    </w:p>
    <w:sectPr>
      <w:footerReference w:type="default" r:id="rId4"/>
      <w:type w:val="nextPage"/>
      <w:pgSz w:orient="landscape" w:w="16838" w:h="11906"/>
      <w:pgMar w:left="397" w:right="39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3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59:00Z</dcterms:created>
  <dc:creator>Paweł Janukowicz</dc:creator>
  <dc:description/>
  <cp:keywords/>
  <dc:language>en-US</dc:language>
  <cp:lastModifiedBy>Paweł Janukowicz</cp:lastModifiedBy>
  <cp:lastPrinted>2010-02-19T09:23:00Z</cp:lastPrinted>
  <dcterms:modified xsi:type="dcterms:W3CDTF">2010-03-10T07:48:00Z</dcterms:modified>
  <cp:revision>28</cp:revision>
  <dc:subject/>
  <dc:title/>
</cp:coreProperties>
</file>